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47244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ěrné zdi mezi ul. Mincovní a Svojsíkova cesta, lokalita 3, Jáchymov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1.000.000,-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7-21T04:33:00Z</dcterms:modified>
  <cp:revision>21</cp:revision>
  <dc:subject/>
  <dc:title>Město Sokolov</dc:title>
</cp:coreProperties>
</file>